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2429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ЫЙ СОЮЗ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ОВ НАРОДНОГО ОБРАЗОВАНИЯ И НАУКИ РОССИЙСКОЙ ФЕДЕРАЦИИ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РАХАНСКАЯ ОБЛАСТНАЯ ОРГАНИЗАЦИЯ ПРОФСОЮЗА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543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5»  февраля 202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- 3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ЕГРЮЛ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В соответствии с пунктом 10 статьи 1, пунктом 3 статьи 14 Устава Профессионального союза работников народного образования и науки Российской Федерации (далее – Устав Профсоюза), утвержденного 14.10.2020 года н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 w:bidi="ar-SA"/>
        </w:rPr>
        <w:t>VIII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 Съезде Профсоюза, в организационную структуру Профсоюза входят первичные, территориальные и региональные организации Профсоюза, действующие на основании данного Устава Профсоюза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С 14 октября 2020 года единственным учредительным и правоустанавливающим документом первичных, территориальных и региональных организаций Профсоюза является Устав Профсоюза. В связи с этим организациям Профсоюза – юридическим лицам необходимо внести соответствующие изменения в Единый государственный реестр юридических лиц (далее – ЕГРЮЛ)  о государственной регистрации изменений, вносимых в учредительные документы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Принятие Устава Профсоюза требует внесение изменений в наименование организации и внесения в ЕГРЮЛ полного и сокращенного наименования организации Профсоюза.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Наименование организации должно соответствовать единой структуре Профсоюза и содержать полное название «Профессиональный союз работников народного образования и науки Российской Федерации» или сокращенное название – «Общероссийский Профсоюза образования», производственно-территориальный признак: региональная (областная), территориальная (городская, районная и иная), первичная.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Комитет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Областной, территориальным и первичным организациям Профсоюза, имеющим статус юридического лиц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, необходимо в первом полугодии 2021 года внести изменения в ЕГРЮЛ и предоставить в территориальные органы Минюста России по месту нахождения указанного органа и организаций Профсоюза: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заявление по форме № 13014, подписанное председателем соответствующей организации Профсоюза и заверенное в нотариальном порядке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 копию Устава Профсоюза, заверенную председателем Профсоюза Меркуловой Г.И. либо нотариусом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- выписку из протокола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ar-SA" w:bidi="ar-SA"/>
        </w:rPr>
        <w:t>VIII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 Съезда Профсоюза  от 14.10.2020 с решением о внесении изменений в Устав Профсоюза, заверенную председателем Профсоюза Меркуловой Г.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Астраханской областной организации Профсоюза образования внести изменения в полное и сокращенное наименования организа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Считать полным наименованием организации «Астраханская областная организация Профессионального союза работников народного образования и науки Российской Федерации»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Считать сокращенным наименованием организации «Астраханская областная  организация Общероссийского Профсоюза образования»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В течение трех рабочих дней  после принятия соответствующего решения предоставить в территориальный орган Минюста России по месту нахождения указанного органа необходимые для регистрации изменений документ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Территориальным и первичным организациям Профсоюз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,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имеющим статус юридического лица: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3.1.  В 2021 году на заседании выборного коллегиального руководящего органа (комитета или совета) принять решение о приведении названия организации в соответствии с рекомендациями Общероссийского Профсоюза образования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3.2. В течение трех рабочих дней  после принятия соответствующего решения в территориальный орган Минюста России по месту нахождения указанного органа необходимо предоставить: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заявление по форме № 13014, подписанное председателем соответствующей организации Профсоюза и заверенное в нотариальном порядке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протокол или выписку из протокола выборного коллегиального руководящего органа (комитета или совета) организации Профсоюза с решением о внесении изменений в наименование организации Профсоюза, прошитые, пронумерованные. Количество листов подтверждается подписью председателя организации на обороте последнего листа документа на месте его прошив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 xml:space="preserve">Территориальным и первичным организациям Профсоюза без статуса юридического лиц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в 2021 году на заседании выборного коллегиального руководящего органа (комитета или совета) принять решение о приведении названия организации в соответствии с рекомендациями Общероссийского Профсоюза образова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После принятия решения о внесении изменений в наименование организации Профсоюза необходимо заказать клише печати в соответствии с новым наименованием, и после внесения изменений в ЕГРЮЛ (в течение 30 дней):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изменить бланки организации, оттиск печати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сообщить о смене наименования в банк (банки), где открыт расчетный счет (счета), предоставив выписку из ЕГРЮЛ, копию нового свидетельства о постановке на налоговый учет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уведомить контрагентов;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- внести в трудовые книжки запись о переименовании организ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Аппарату Астраханской областной организации Профсоюза образова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 оказать помощь территориальным и первичным организациям Профсоюза в заполнении заявлений по форме № 13014 и подготовке документов для регистрации измен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Контроль за исполнением постановления возложить на заместителя председателя организации Кряжеву С.С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89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  <w:lvl w:ilvl="1">
      <w:start w:val="1"/>
      <w:numFmt w:val="decimal"/>
      <w:lvlText w:val="%1.%2."/>
      <w:lvlJc w:val="left"/>
      <w:pPr>
        <w:tabs>
          <w:tab w:val="num" w:pos="1692"/>
        </w:tabs>
        <w:ind w:left="1692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1692"/>
        </w:tabs>
        <w:ind w:left="1692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1692"/>
        </w:tabs>
        <w:ind w:left="169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1692"/>
        </w:tabs>
        <w:ind w:left="1692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Cs/>
      <w:kern w:val="2"/>
      <w:sz w:val="28"/>
      <w:szCs w:val="28"/>
      <w:lang w:eastAsia="ar-SA" w:bidi="ar-SA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4z1">
    <w:name w:val="WW8Num4z1"/>
    <w:qFormat/>
    <w:rPr>
      <w:b w:val="false"/>
      <w:bCs w:val="false"/>
      <w:i/>
      <w:iCs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Cs/>
      <w:kern w:val="2"/>
      <w:sz w:val="28"/>
      <w:szCs w:val="28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3:00Z</dcterms:created>
  <dc:creator>User</dc:creator>
  <dc:description/>
  <cp:keywords/>
  <dc:language>en-US</dc:language>
  <cp:lastModifiedBy>Admin</cp:lastModifiedBy>
  <cp:lastPrinted>2020-07-24T14:13:00Z</cp:lastPrinted>
  <dcterms:modified xsi:type="dcterms:W3CDTF">2021-02-25T14:15:00Z</dcterms:modified>
  <cp:revision>9</cp:revision>
  <dc:subject/>
  <dc:title> </dc:title>
</cp:coreProperties>
</file>